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>
          <w:rStyle w:val="StrongEmphasis"/>
          <w:rFonts w:cs="Arial" w:ascii="Arial" w:hAnsi="Arial"/>
          <w:color w:val="282828"/>
        </w:rPr>
        <w:t>ГАРАНЦИОННИ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1. Автомобилната газова уредбна притежава гаранция срещу всякакви фабрични дефекти, които са се появили по време на експлоатацията в рамките на посочения гаранционен срок.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2. Срокът за отстраняване на възникналата гаранционна повреда е 3 работни дни от датата на предявяването й.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3. Гаранцията важи само ако всички настройки, ремонти и подмяна на модули се извършва в сервиза и извършил монтажа или от оторизирани от фирмата специалисти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4. Гаранцията е валидна само при предоставянето на четливо и правилно (без задраскавания и поправки) попълнена гаранционна карта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5. За да се гарантира безопасната експлоатация и оптимален разход на газ на автомобилната газова уредба е необходимо автомобилът да премине преглед на същата между 500 и 1000 км. пробег от монтажа, но не по-късно от 45 от поставянето й.</w:t>
      </w:r>
      <w:r>
        <w:rPr>
          <w:rStyle w:val="Appleconvertedspace"/>
          <w:rFonts w:cs="Arial" w:ascii="Arial" w:hAnsi="Arial"/>
          <w:color w:val="282828"/>
        </w:rPr>
        <w:t> </w:t>
      </w:r>
      <w:r>
        <w:rPr>
          <w:rStyle w:val="StrongEmphasis"/>
          <w:rFonts w:cs="Arial" w:ascii="Arial" w:hAnsi="Arial"/>
          <w:color w:val="282828"/>
        </w:rPr>
        <w:t>В ПРОТИВЕН СЛУЧАЙ ПРЕГЛЕДА СЕ ЗАПЛАЩА ОТ КЛИЕНТА!!!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 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Style w:val="StrongEmphasis"/>
          <w:rFonts w:cs="Arial" w:ascii="Arial" w:hAnsi="Arial"/>
          <w:color w:val="282828"/>
        </w:rPr>
        <w:t>Гаранционно поддържане може да бъде отказано в следните случаи: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 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1. Загубена или непредставена гаранционна карта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2. При несъответствие в данните на гаранционната карта и самата газова уредба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3. При неправилен ооит за отстраняване на дефекти по газовата уредба от неупълномощени лица или сервизни бази.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4. Когато дефектът е възникнал в следствие на извършени ремонти по двигателя, спирачната система, електроинсталацията на автомобила и др.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5. При механични повреди на компонентите на газовата уредба от страна на клиента, самостоятелно монтиране, демонтиране на компоненти, настройка, модификации или самостоятелни опити за ремонт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6. При повреди вследствие на детонации в смукателния колектор, причинени от несвоевременна смяна на свещи, кабели, дистрибуторна капачка, палец и други косумативи, свързани със запалителната система на автомобила.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7. При зареждане със силно замърсена газ (примеси от лепкави вещества, метални стружки и др.)</w:t>
      </w:r>
    </w:p>
    <w:p>
      <w:pPr>
        <w:pStyle w:val="Contentcontent"/>
        <w:shd w:fill="EFEFEF" w:val="clear"/>
        <w:spacing w:before="0" w:after="0"/>
        <w:jc w:val="both"/>
        <w:textAlignment w:val="top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8. При запушване на охладителната система на автомобила</w:t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9. При повреди настъпили от ПТП, природни бедствия и д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282828"/>
        </w:rPr>
        <w:t>гаранционен срок    24 месеца или 50000км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content">
    <w:name w:val="content_cont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44:00Z</dcterms:created>
  <dc:creator>ivo</dc:creator>
  <dc:description/>
  <cp:keywords/>
  <dc:language>en-US</dc:language>
  <cp:lastModifiedBy>ivo</cp:lastModifiedBy>
  <dcterms:modified xsi:type="dcterms:W3CDTF">2012-05-20T20:47:00Z</dcterms:modified>
  <cp:revision>1</cp:revision>
  <dc:subject/>
  <dc:title/>
</cp:coreProperties>
</file>